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ОО "Байкальская энергетическая компания"</w:t>
      </w:r>
    </w:p>
    <w:p>
      <w:pPr>
        <w:pStyle w:val="Normal"/>
        <w:jc w:val="right"/>
        <w:rPr/>
      </w:pPr>
      <w:r>
        <w:rPr>
          <w:sz w:val="24"/>
          <w:szCs w:val="24"/>
        </w:rPr>
        <w:t>Усть-Илимская ТЭЦ</w:t>
      </w:r>
    </w:p>
    <w:p>
      <w:pPr>
        <w:pStyle w:val="Normal"/>
        <w:tabs>
          <w:tab w:val="clear" w:pos="720"/>
          <w:tab w:val="left" w:pos="71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____________ С.Н. Мельников</w:t>
      </w:r>
    </w:p>
    <w:p>
      <w:pPr>
        <w:pStyle w:val="Normal"/>
        <w:tabs>
          <w:tab w:val="clear" w:pos="720"/>
          <w:tab w:val="left" w:pos="7170" w:leader="none"/>
        </w:tabs>
        <w:jc w:val="right"/>
        <w:rPr/>
      </w:pPr>
      <w:r>
        <w:rPr>
          <w:sz w:val="24"/>
          <w:szCs w:val="24"/>
        </w:rPr>
        <w:t>«____» ______________ 2021г.</w:t>
      </w:r>
    </w:p>
    <w:p>
      <w:pPr>
        <w:pStyle w:val="Normal"/>
        <w:tabs>
          <w:tab w:val="clear" w:pos="720"/>
          <w:tab w:val="left" w:pos="715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на выполнение работ по техническому обслуживанию зданий и сооружений на 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илиале У-ИТЭЦ в г.Усть-Илимске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снование для выполнения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Заявка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ru-RU"/>
        </w:rPr>
        <w:t>Цель выполняемых работ:</w:t>
      </w:r>
      <w:r>
        <w:rPr>
          <w:sz w:val="24"/>
          <w:szCs w:val="24"/>
          <w:lang w:val="ru-RU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Выполнение технического обслуживания зданий и сооружений У-ИТЭ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дача выполняемых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Поддержание зданий и сооружений У-ИТЭЦ в исправном состоян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ъекты выполняемых работ:</w:t>
      </w:r>
    </w:p>
    <w:p>
      <w:pPr>
        <w:pStyle w:val="WWBodyText2"/>
        <w:ind w:hanging="0"/>
        <w:rPr>
          <w:szCs w:val="24"/>
        </w:rPr>
      </w:pPr>
      <w:r>
        <w:rPr>
          <w:szCs w:val="24"/>
        </w:rPr>
        <w:t>4.1. Здания и сооружения У-ИТЭЦ</w:t>
      </w:r>
    </w:p>
    <w:p>
      <w:pPr>
        <w:pStyle w:val="WW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, состав и объем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Конкретные объемы и перечень работ будут определены после дефектации зданий и сооружений в заявках и ведомостях объемов работ, оформленных с соблюдением действующих норм и правил. Данные приложения будут являться неотъемлемой частью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Состав работ определен приложением № 1 к настоящему техническому зад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Результаты выполн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Акт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собые треб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Наличие обученных и аттестованных И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Наличие квалифицированного рабочего персон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3. Обеспеченность необходимым для выполнения работ инструментом, приспособлениями, материал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4. Оформление необходимой технической документации на выполненные работы (журналы технического обслуживания, акты освидетельствования скрытых работ, фотоматериалы, акты прием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5. Подрядчик обязан обеспечить среднесписочную численность персонала, занятого при проведении работ, не менее 4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рок выполн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– с даты заключения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ние - 31.12.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Стоимость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1. Объем финансирования работ: </w:t>
      </w:r>
      <w:r>
        <w:rPr>
          <w:b/>
          <w:sz w:val="24"/>
          <w:szCs w:val="24"/>
        </w:rPr>
        <w:t>5 096 095</w:t>
      </w:r>
      <w:r>
        <w:rPr>
          <w:sz w:val="24"/>
          <w:szCs w:val="24"/>
        </w:rPr>
        <w:t>рублей без НДС.</w:t>
      </w:r>
    </w:p>
    <w:p>
      <w:pPr>
        <w:pStyle w:val="Normal"/>
        <w:rPr/>
      </w:pPr>
      <w:r>
        <w:rPr>
          <w:sz w:val="24"/>
          <w:szCs w:val="24"/>
        </w:rPr>
        <w:t xml:space="preserve">9.2. Стоимость 1 чел./часа 3,5 разряда составляет </w:t>
      </w:r>
      <w:r>
        <w:rPr>
          <w:b/>
          <w:sz w:val="24"/>
          <w:szCs w:val="24"/>
        </w:rPr>
        <w:t>420,97</w:t>
      </w:r>
      <w:r>
        <w:rPr>
          <w:sz w:val="24"/>
          <w:szCs w:val="24"/>
        </w:rPr>
        <w:t xml:space="preserve"> руб., включая накладные расходы и рентабельность.</w:t>
      </w:r>
    </w:p>
    <w:p>
      <w:pPr>
        <w:pStyle w:val="TextBody"/>
        <w:tabs>
          <w:tab w:val="clear" w:pos="720"/>
          <w:tab w:val="left" w:pos="792" w:leader="none"/>
          <w:tab w:val="left" w:pos="851" w:leader="none"/>
        </w:tabs>
        <w:jc w:val="left"/>
        <w:rPr/>
      </w:pPr>
      <w:r>
        <w:rPr>
          <w:sz w:val="24"/>
          <w:szCs w:val="24"/>
          <w:lang w:val="ru-RU"/>
        </w:rPr>
        <w:t xml:space="preserve">9.3. Стоимость материалов согласовывается с Заказчиком и определяется в текущем уровне цен на момент составления сметной документации по следующим источникам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СЦ – Сборник текущих сметных цен в ПК «Гранд-Смета» (цены с учетом ТЗР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формационный бюллетень ИСЦ - Индексы цен в строительстве (ЗСР – 2% и ТР к отпускной цене по группе материалов)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ru-RU"/>
        </w:rPr>
        <w:t>При отсутствии стоимости материалов в вышеуказанных источниках, их стоимость определяется по Прайс-листам или счетам организаций-поставщиков материалов, изделий и конструкций (ЗСР – 2% и ТР к отпускной цене по группе материалов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4. Планируемое количество чел./час, необходимое для технического обслуживания зданий и сооружений У-ИТЭЦ в 2022 г. – 9312 чел./час.</w:t>
      </w:r>
    </w:p>
    <w:p>
      <w:pPr>
        <w:pStyle w:val="Normal"/>
        <w:ind w:firstLine="720"/>
        <w:rPr/>
      </w:pPr>
      <w:r>
        <w:rPr>
          <w:sz w:val="24"/>
          <w:szCs w:val="24"/>
        </w:rPr>
        <w:t>Работы выполняются из материалов Подрядчика. По опыту работы предыдущих лет доля материалов составляет 30% от стоимост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5. Конкретная стоимость услуг(и) определяется сметной документацией и расчетом стоимости работ в текущих ценах выполненной в соответствии с СТП БЭК.504.115-2020 «Ценообразование в ремонтной, строительной деятельности, услуг производственного и непроизводственного (технического) характера» с учетом поправочных коэффициентов и часовой заработной платы принятым в ООО «Байкальская энергетическая компания» с учетом поправочных коэффициентов и часовой заработной платы принятым в ООО «Байкальская энергетическая компания»  с 01.01.2022 г. с применением понижающего коэффициента к общей стоимости работ (коэффициент определяется закупко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7371" w:leader="none"/>
        </w:tabs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И.о. ЗД-ТД</w:t>
        <w:tab/>
        <w:t>К.В. Ларионов</w:t>
      </w:r>
    </w:p>
    <w:p>
      <w:pPr>
        <w:pStyle w:val="Normal"/>
        <w:tabs>
          <w:tab w:val="clear" w:pos="720"/>
          <w:tab w:val="left" w:pos="7371" w:leader="none"/>
        </w:tabs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Зам. тех. директора по ремонту </w:t>
        <w:tab/>
        <w:t>А.В. Гулевич</w:t>
      </w:r>
    </w:p>
    <w:p>
      <w:pPr>
        <w:pStyle w:val="Normal"/>
        <w:tabs>
          <w:tab w:val="clear" w:pos="720"/>
          <w:tab w:val="left" w:pos="7371" w:leader="none"/>
        </w:tabs>
        <w:spacing w:lineRule="auto" w:line="480"/>
        <w:ind w:firstLine="720"/>
        <w:rPr/>
      </w:pPr>
      <w:r>
        <w:rPr>
          <w:sz w:val="24"/>
          <w:szCs w:val="24"/>
        </w:rPr>
        <w:t>Начальник ОППР</w:t>
        <w:tab/>
        <w:t>В.А. Дунаев</w:t>
      </w:r>
    </w:p>
    <w:p>
      <w:pPr>
        <w:pStyle w:val="Normal"/>
        <w:tabs>
          <w:tab w:val="clear" w:pos="720"/>
          <w:tab w:val="left" w:pos="7371" w:leader="none"/>
        </w:tabs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Начальник ЦОР</w:t>
        <w:tab/>
        <w:t>Д.Е. Мухин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17:00Z</dcterms:created>
  <dc:creator>ALEXANDER FINKEL</dc:creator>
  <dc:description/>
  <cp:keywords/>
  <dc:language>en-US</dc:language>
  <cp:lastModifiedBy>Makhortova Anna</cp:lastModifiedBy>
  <cp:lastPrinted>2018-11-22T12:26:00Z</cp:lastPrinted>
  <dcterms:modified xsi:type="dcterms:W3CDTF">2021-10-11T08:13:00Z</dcterms:modified>
  <cp:revision>23</cp:revision>
  <dc:subject/>
  <dc:title>“Утверждаю”</dc:title>
</cp:coreProperties>
</file>